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864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169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31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048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725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566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285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893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149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656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4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486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588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