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0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6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450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20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72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38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43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73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47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5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64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25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61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082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184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385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565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