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151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0349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0919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0885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9609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259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7141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3874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8245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5902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3089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795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1911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8061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865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