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70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583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284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747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593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960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268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605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836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933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99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216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816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