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036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600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785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055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55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12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890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76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888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4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85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665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61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028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230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786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712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