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065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960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048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75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591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519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189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198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75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157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668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459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133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209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871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