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390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307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278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508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996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179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662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840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81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388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913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037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998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