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97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54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0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8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69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88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39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06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5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99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8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7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70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93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49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77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6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