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6972064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5448033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32195917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53286353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76599463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64786622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44390622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52478164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73903156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2041209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11656943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13261487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64745016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3567216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25987722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