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087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0425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5646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1855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8148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742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9900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8612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867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6836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835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284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7843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