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948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7524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319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266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1440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026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1061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796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5174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3735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049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038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2120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830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954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137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601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