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4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38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624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46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885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91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598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203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31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9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754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01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93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803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453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