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3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863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186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272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77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996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84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12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1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97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6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