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739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132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37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027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73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197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049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268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405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48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80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59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129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61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329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70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392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