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458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771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798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011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338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298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635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71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5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689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352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129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364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356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392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