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97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4758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01401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9446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7875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5877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435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1707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2598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9522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847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774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9401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