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858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710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644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492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571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333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56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36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35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49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773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366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176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831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53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574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386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