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240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229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520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338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839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17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09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698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516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71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695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200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136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88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029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