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253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733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057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038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712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35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801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811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047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120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641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356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306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