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15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347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436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02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4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172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329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4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15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0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9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70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28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2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05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31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3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