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28892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94243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91975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83137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57185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47752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19856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54391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54234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2885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09642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07562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02061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01767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25365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