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92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719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607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881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16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760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67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609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21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325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518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13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974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