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512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461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842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780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076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259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06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642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569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133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966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959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492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523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752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786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567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