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502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863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095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717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456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379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528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697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140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055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529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634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576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142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760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