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261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89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559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306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428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431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979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059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401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080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923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492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484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