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24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678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32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057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49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16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54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6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7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6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326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955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212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143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53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996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390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