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628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71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559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076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239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995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734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457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153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850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532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123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961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575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724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