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350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905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205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56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292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185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169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519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100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975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783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38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571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