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05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75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89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406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13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956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43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49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06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133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47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89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58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669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642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254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3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