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088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167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5781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9578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279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2902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901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9907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979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413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9227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4758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7340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152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8964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