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7130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3182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167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8425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3243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3964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0063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6776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5578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8358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783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370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1575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