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54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62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0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454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571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79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92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968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11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01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505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4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38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440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58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377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49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