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1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065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97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87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28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12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70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91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7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95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86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7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872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25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908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