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547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3788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666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871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662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24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9986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5428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0908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2471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022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991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699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