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45028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24957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79780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3598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38322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39644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98936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31773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70117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42269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4517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64184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57185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80753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97729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84202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96961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