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1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90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59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982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805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4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244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02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79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68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433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354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29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9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495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