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5345448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5977594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7038979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4362818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5361586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8834833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4380733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3542024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9616305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5357022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0466503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2489379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5094056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