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406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268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151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097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578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486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579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313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689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714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73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68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800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117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807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584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800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