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106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220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232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505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7371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643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426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632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347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406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59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4518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259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561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147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