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22148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31039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76059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73814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52392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27174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93463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1906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706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55231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39079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8449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15829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