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252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302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062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680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094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433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508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025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20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21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32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07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26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892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67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080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083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