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17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29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86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62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79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78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49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19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36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1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51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5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366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28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6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