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3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49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32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73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361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64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475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2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157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17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919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086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81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