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671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782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748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107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190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573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157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439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027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32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125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149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61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030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526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301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052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