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83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74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71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0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3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29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46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19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0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65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0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94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89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52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290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