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680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26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060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798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967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920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942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858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056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83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405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987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469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