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7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95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34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77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25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986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616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33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70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8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5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9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883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204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13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91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97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