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187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7805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5199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463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01832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8798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43149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6228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23113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16888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8196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12131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2058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2650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50660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