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968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128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270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834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849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41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770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322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491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321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75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991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820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