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7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490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314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5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03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5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538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37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534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302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456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22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535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093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937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048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812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